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3210" cy="959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959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258300</wp:posOffset>
                </wp:positionV>
                <wp:extent cx="1714500" cy="571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iving area</w:t>
                            </w:r>
                            <w:r>
                              <w:rPr/>
                              <w:t>: 296 sq 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72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iving area</w:t>
                      </w:r>
                      <w:r>
                        <w:rPr/>
                        <w:t>: 296 sq 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7658100</wp:posOffset>
                </wp:positionV>
                <wp:extent cx="1715135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45pt;mso-wrap-distance-left:9.05pt;mso-wrap-distance-right:9.05pt;mso-wrap-distance-top:0pt;mso-wrap-distance-bottom:0pt;margin-top:60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8686800</wp:posOffset>
                </wp:positionV>
                <wp:extent cx="6858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ry Por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8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try Po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9715500</wp:posOffset>
                </wp:positionV>
                <wp:extent cx="20574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cale</w:t>
                            </w:r>
                            <w:r>
                              <w:rPr/>
                              <w:t>: 1 cm = 1 me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cale</w:t>
                      </w:r>
                      <w:r>
                        <w:rPr/>
                        <w:t>: 1 cm = 1 me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H &amp; LH – T&amp;L coaches Sunshine College S1 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0:02:00Z</dcterms:created>
  <dc:creator>02060712</dc:creator>
  <dc:description/>
  <cp:keywords/>
  <dc:language>en-US</dc:language>
  <cp:lastModifiedBy>02060712</cp:lastModifiedBy>
  <dcterms:modified xsi:type="dcterms:W3CDTF">2008-06-02T01:57:00Z</dcterms:modified>
  <cp:revision>8</cp:revision>
  <dc:subject/>
  <dc:title> </dc:title>
</cp:coreProperties>
</file>